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оимость услуг,  оказываемых  Муниципальным  унитарным  предприятием «ЖКХ-Комфорт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МУП «ЖКХ-Комфорт»)</w:t>
      </w:r>
      <w:r>
        <w:rPr/>
        <w:t xml:space="preserve">   на 2011 год</w:t>
      </w:r>
    </w:p>
    <w:tbl>
      <w:tblPr>
        <w:tblW w:w="146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143"/>
        <w:gridCol w:w="1922"/>
        <w:gridCol w:w="574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сл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стоимость) за единицу, руб.коп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документом введены тарифы</w:t>
            </w:r>
          </w:p>
        </w:tc>
      </w:tr>
      <w:tr>
        <w:trPr>
          <w:trHeight w:val="8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з твердых бытовых отходов (ТБО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-8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   №77    ХVI сессии  Совета Вышестеблиевского сельского пос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25  ноября  2010 года                      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одного человека в месяц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80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з жидких  бытовых отходов (ЖБО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-2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   №77    ХVI сессии  Совета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25  ноября  2010 года                                               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 одного человека в месяц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00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 трактора МТЗ-80 с прицеп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 1 ча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-0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№ 21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24 ноября 200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 трактора Т-25 с прицеп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1 ча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-0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№ 21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24 ноября 200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экскаватора ЭО-262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1 ча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-0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№ 21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24 ноября 200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4:00Z</dcterms:created>
  <dc:creator>ЖКХ</dc:creator>
  <dc:description/>
  <cp:keywords/>
  <dc:language>en-US</dc:language>
  <cp:lastModifiedBy>ЖКХ</cp:lastModifiedBy>
  <cp:lastPrinted>2011-10-20T14:55:00Z</cp:lastPrinted>
  <dcterms:modified xsi:type="dcterms:W3CDTF">2011-10-20T11:04:00Z</dcterms:modified>
  <cp:revision>8</cp:revision>
  <dc:subject/>
  <dc:title/>
</cp:coreProperties>
</file>